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rry Olson</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 le 5 Janvier 1944 à Edimbourg, Ecosse. Ton père vous a abandonné ta mère et toi alors que tu n’avais pas 4 ans. Ta mère ayant du mal à joindre les deux bouts, ton enfance ne fut pas toujours gaie. Aventurier dans l’âme, tu as embarqué sur un cargo pour la Turquie à l’âge de 19 ans, avec 200 livres en poches, en laissant derrière toi ton passé.</w:t>
      </w:r>
    </w:p>
    <w:p>
      <w:pPr>
        <w:pStyle w:val="Normal"/>
        <w:ind w:firstLine="708"/>
        <w:jc w:val="both"/>
        <w:rPr/>
      </w:pPr>
      <w:r>
        <w:rPr/>
      </w:r>
    </w:p>
    <w:p>
      <w:pPr>
        <w:pStyle w:val="Normal"/>
        <w:ind w:firstLine="708"/>
        <w:jc w:val="both"/>
        <w:rPr/>
      </w:pPr>
      <w:r>
        <w:rPr/>
        <w:t>Pendant 20 ans tu as sillonné l’Europe en exerçant une foule de petits boulots : Docker à Istanbul, livreur à Budapest, Pizzaïolo à Barcelone, réparateur de vélo à Amsterdam, ouvrier sur une plate forme pétrolière au large d’Oslo (où tu as acquis une solide résistance à l’alcool), taxi driver à Rome (où accident ta jambe a été définitivement estropiée suite à un accident : tu gardes un léger boitement).</w:t>
      </w:r>
    </w:p>
    <w:p>
      <w:pPr>
        <w:pStyle w:val="Normal"/>
        <w:ind w:firstLine="708"/>
        <w:jc w:val="both"/>
        <w:rPr/>
      </w:pPr>
      <w:r>
        <w:rPr/>
      </w:r>
    </w:p>
    <w:p>
      <w:pPr>
        <w:pStyle w:val="Normal"/>
        <w:ind w:firstLine="708"/>
        <w:jc w:val="both"/>
        <w:rPr/>
      </w:pPr>
      <w:r>
        <w:rPr/>
        <w:t>Tu as appris à ne compter que sur toi même dans la vie, ce qui ne t’a pas empêché de nouer de solides amitiés dans des bars des 4 coins de l’europe. Aujourd’hui tu t’es « reconverti » dans les jeux d’argent, le poker principalement où tu es passé maître. Tu as remporté de nombreux concours, dont l’un avec un gain exceptionnel sur lequel tu vis depuis près de 5 ans sans te priver. Tu as vécu comme un prince, et a bu comme un trou. Tu as pu goûter au confort, et tu n’as aucune envie de revenir en arrière. Seulement voilà, tout a une fin et ton capital est presque épuisé : il est temps pour toi de te refaire la main.</w:t>
      </w:r>
    </w:p>
    <w:p>
      <w:pPr>
        <w:pStyle w:val="Normal"/>
        <w:jc w:val="both"/>
        <w:rPr/>
      </w:pPr>
      <w:r>
        <w:rPr/>
        <w:tab/>
        <w:t>Justement, tu détiens des révélations à propos d’un accident maritime survenu lorsque tu travaillais sur la plate-forme. Un bateau ravitailleur avec 10 employés de la plate-forme à son bord, a coulé suite à une collision avec un paquebot dirigé par le Commandant Bingst. Aujourd’hui, celui-ci dirige le paquebot de luxe « Sea Pincess » dans lequel tu as embarqué pour cette croisière, et tu as donc tenté un coup de poker : le faire chanter par lettre anonyme pour lui extorquer de quoi te refaire une santé. Il ne tient probablement pas du tout à ce que cette affaire soit ébruitée, étant donné le prestige dont il jouit à bord de cette compagnie.</w:t>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pPr>
      <w:r>
        <w:rPr/>
        <w:t>La croisière se termine demain et ce soir a lieu la fête de Gala au cours de laquelle le célèbre chanteur François-François doit donner un spectacle</w:t>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b/>
          <w:b/>
          <w:bCs/>
        </w:rPr>
      </w:pPr>
      <w:r>
        <w:rPr>
          <w:b/>
          <w:bCs/>
        </w:rPr>
        <w:t>Le Commandant William Bingst, dit « Commandant » </w:t>
      </w:r>
    </w:p>
    <w:p>
      <w:pPr>
        <w:pStyle w:val="Normal"/>
        <w:jc w:val="both"/>
        <w:rPr/>
      </w:pPr>
      <w:r>
        <w:rPr/>
        <w:t>Très apprécié des passagers, il est reconnu pour son hospitalité. Pour l’équipage c’est un homme droit et respectable. Soucieux de sa réputation, il va devoir payer pour continuer à être respecté.</w:t>
      </w:r>
    </w:p>
    <w:p>
      <w:pPr>
        <w:pStyle w:val="Normal"/>
        <w:jc w:val="both"/>
        <w:rPr/>
      </w:pPr>
      <w:r>
        <w:rPr>
          <w:b/>
          <w:bCs/>
        </w:rPr>
        <w:t>Julia Bingst, dite « Julia », Hôtesse :</w:t>
      </w:r>
      <w:r>
        <w:rPr/>
        <w:t xml:space="preserve"> Membre de l’équipage</w:t>
      </w:r>
    </w:p>
    <w:p>
      <w:pPr>
        <w:pStyle w:val="Normal"/>
        <w:jc w:val="both"/>
        <w:rPr/>
      </w:pPr>
      <w:r>
        <w:rPr/>
        <w:t>Tu te tiens à l’écart des animations car ce n’est pas trop ton truc, elle a l’air d’être assez agréable mais plutôt niaise.</w:t>
      </w:r>
    </w:p>
    <w:p>
      <w:pPr>
        <w:pStyle w:val="Normal"/>
        <w:jc w:val="both"/>
        <w:rPr/>
      </w:pPr>
      <w:r>
        <w:rPr>
          <w:b/>
          <w:bCs/>
        </w:rPr>
        <w:t>Gus Baufer, dit « Gus », Animateur</w:t>
      </w:r>
      <w:r>
        <w:rPr/>
        <w:t>: Membre de l’équipage.</w:t>
      </w:r>
    </w:p>
    <w:p>
      <w:pPr>
        <w:pStyle w:val="Normal"/>
        <w:jc w:val="both"/>
        <w:rPr/>
      </w:pPr>
      <w:r>
        <w:rPr/>
        <w:t xml:space="preserve">Même genre de boy scout rigolard que Julia. Bizarrement, tu l’as croisé récemment dans un sale état au bar, à l’heure où généralement il n’y a plus que toi. </w:t>
      </w:r>
    </w:p>
    <w:p>
      <w:pPr>
        <w:pStyle w:val="Normal"/>
        <w:jc w:val="both"/>
        <w:rPr/>
      </w:pPr>
      <w:r>
        <w:rPr>
          <w:b/>
          <w:bCs/>
        </w:rPr>
        <w:t>Newton, Barman</w:t>
      </w:r>
      <w:r>
        <w:rPr/>
        <w:t xml:space="preserve"> </w:t>
      </w:r>
      <w:r>
        <w:rPr>
          <w:b/>
          <w:bCs/>
        </w:rPr>
        <w:t>de bord</w:t>
      </w:r>
      <w:r>
        <w:rPr/>
        <w:t>.</w:t>
      </w:r>
    </w:p>
    <w:p>
      <w:pPr>
        <w:pStyle w:val="Normal"/>
        <w:jc w:val="both"/>
        <w:rPr/>
      </w:pPr>
      <w:r>
        <w:rPr/>
        <w:t>C’est la personne que tu fréquentes le plus étant donné sa profession. C’est un gars très sympa, assez drôle. Lorsque ta vieille douleur à la jambe s’est réveillée, et que tu as eu besoin de morphine (il n’y a que ça qui te soulage), il t’a recommandé auprès du médecin.</w:t>
      </w:r>
    </w:p>
    <w:p>
      <w:pPr>
        <w:pStyle w:val="Normal"/>
        <w:jc w:val="both"/>
        <w:rPr/>
      </w:pPr>
      <w:r>
        <w:rPr>
          <w:b/>
          <w:bCs/>
        </w:rPr>
        <w:t>Clark Bagel, Médecin de bord.</w:t>
      </w:r>
    </w:p>
    <w:p>
      <w:pPr>
        <w:pStyle w:val="Normal"/>
        <w:jc w:val="both"/>
        <w:rPr/>
      </w:pPr>
      <w:r>
        <w:rPr/>
        <w:t>Celui là est un drôle de coco. Ce médecin peu scrupuleux distribue ses pilules comme des bonbons (anxiolytiques, amphétamines, calmants…) pourvu qu’on le paie. Ses tarifs sont plutôt élevés mais il a réussi à te fournir en morphine sans broncher.</w:t>
      </w:r>
    </w:p>
    <w:p>
      <w:pPr>
        <w:pStyle w:val="Normal"/>
        <w:jc w:val="both"/>
        <w:rPr/>
      </w:pPr>
      <w:r>
        <w:rPr>
          <w:b/>
          <w:bCs/>
        </w:rPr>
        <w:t>Rebecca Sorensen</w:t>
      </w:r>
      <w:r>
        <w:rPr/>
        <w:t xml:space="preserve">: Passagère Norvégienne. </w:t>
      </w:r>
    </w:p>
    <w:p>
      <w:pPr>
        <w:pStyle w:val="Normal"/>
        <w:jc w:val="both"/>
        <w:rPr/>
      </w:pPr>
      <w:r>
        <w:rPr/>
        <w:t>Cette passagère, plutôt classe, a reçu un prix littéraire et un cocktail a été organisé en son honneur. Tu as bien profité du cocktail…</w:t>
      </w:r>
    </w:p>
    <w:p>
      <w:pPr>
        <w:pStyle w:val="Normal"/>
        <w:jc w:val="both"/>
        <w:rPr/>
      </w:pPr>
      <w:r>
        <w:rPr>
          <w:b/>
          <w:bCs/>
        </w:rPr>
        <w:t>Gisèle Ronchin</w:t>
      </w:r>
      <w:r>
        <w:rPr/>
        <w:t>: Passagère Française.</w:t>
      </w:r>
    </w:p>
    <w:p>
      <w:pPr>
        <w:pStyle w:val="Normal"/>
        <w:jc w:val="both"/>
        <w:rPr/>
      </w:pPr>
      <w:r>
        <w:rPr/>
        <w:t>Cette passagère, la quarantaine mais paraissant beaucoup plus, vient manifestement de la campagne profonde. Elle a gagné sa croisière en compagnie de sa sœur et ne la lâches pas d’une semelle. Tu en as vu de drôles dans ta vie mais ces deux là valent le détour tant elles ont l’air débiles.</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Complètement déjantée : Fan absolue de François-François, elle ne vit que pour lui</w:t>
      </w:r>
    </w:p>
    <w:p>
      <w:pPr>
        <w:pStyle w:val="Normal"/>
        <w:jc w:val="both"/>
        <w:rPr/>
      </w:pPr>
      <w:r>
        <w:rPr>
          <w:b/>
          <w:bCs/>
        </w:rPr>
        <w:t>Ivan Korssakov</w:t>
      </w:r>
      <w:r>
        <w:rPr/>
        <w:t>:</w:t>
      </w:r>
      <w:r>
        <w:rPr>
          <w:b/>
          <w:bCs/>
        </w:rPr>
        <w:t xml:space="preserve"> </w:t>
      </w:r>
      <w:r>
        <w:rPr/>
        <w:t>Passager Russe.</w:t>
      </w:r>
    </w:p>
    <w:p>
      <w:pPr>
        <w:pStyle w:val="Normal"/>
        <w:jc w:val="both"/>
        <w:rPr/>
      </w:pPr>
      <w:r>
        <w:rPr/>
        <w:t>Tu as disputé quelques parties de poker avec lui. Tu l’as soulagé de sommes conséquentes pour toi, mais apparemment sans importance pour lui.</w:t>
      </w:r>
    </w:p>
    <w:p>
      <w:pPr>
        <w:pStyle w:val="Normal"/>
        <w:jc w:val="both"/>
        <w:rPr/>
      </w:pPr>
      <w:r>
        <w:rPr>
          <w:b/>
          <w:bCs/>
        </w:rPr>
        <w:t>Ludmila Korssakov</w:t>
      </w:r>
      <w:r>
        <w:rPr/>
        <w:t>, Passagère Russe, épouse de Ivan</w:t>
      </w:r>
    </w:p>
    <w:p>
      <w:pPr>
        <w:pStyle w:val="Normal"/>
        <w:jc w:val="both"/>
        <w:rPr/>
      </w:pPr>
      <w:r>
        <w:rPr/>
        <w:t xml:space="preserve">Cette poule de luxe siliconée, ce n’est pas trop ton genre. </w:t>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Que personne ne découvre que tu essaies de faire chanter le commandant</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16:00Z</dcterms:created>
  <dc:creator>Pavilion Notebook User</dc:creator>
  <dc:description/>
  <dc:language>en-US</dc:language>
  <cp:lastModifiedBy>Utilisateur</cp:lastModifiedBy>
  <dcterms:modified xsi:type="dcterms:W3CDTF">2004-12-16T21:06:00Z</dcterms:modified>
  <cp:revision>12</cp:revision>
  <dc:subject/>
  <dc:title>Paul Lahaye</dc:title>
</cp:coreProperties>
</file>